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44164111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579824843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73760046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33557416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27536790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98681022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